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006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87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41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8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81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06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56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30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55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20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0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4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04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04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769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80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