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343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3638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3672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586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1204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6992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9237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5518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1434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376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225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7420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5287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2771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6926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