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34757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52255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51120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73078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24483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25234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82868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16834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23931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86656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18776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35446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02139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