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154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22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543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22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39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78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39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405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784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35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46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26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63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280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33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552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856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