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459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762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851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409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56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829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222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145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38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174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467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586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724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114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073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