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44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505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59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50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304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11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57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84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73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875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60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249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07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