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943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524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59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36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601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846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728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808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734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422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517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475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77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631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081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569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652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