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51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910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439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493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687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996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397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295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6803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782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232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114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36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075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6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