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77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027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153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581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584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391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232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557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015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312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39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784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79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