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63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793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3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99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226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23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36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982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68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621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32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17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47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11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703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334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030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