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39250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49894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85395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56366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0729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51092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54985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99886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79492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29996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67794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68309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82849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88597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0439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