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187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023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168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212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917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13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007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906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254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871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047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727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762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