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63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970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90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518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05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68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100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87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53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26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124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579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08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33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62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39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