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5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43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93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60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61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75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761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18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9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58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7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03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02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6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21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