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042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368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687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850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388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988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65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248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383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142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518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360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169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