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0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5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2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26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39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3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51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57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7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99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9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03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25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29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2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46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79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