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360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6257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40257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13867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4007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95050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62382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50840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4406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9037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32660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25505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33290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2230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47061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