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6816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286558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852076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943900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793999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423809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76806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923797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715601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123207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53331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58277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549741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