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71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53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41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05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113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261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43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440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06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61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4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1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12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64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578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38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