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764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6416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027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040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042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530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296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100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206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48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271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031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859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353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709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