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229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823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343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641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008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758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903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255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963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832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90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262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824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