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330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43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1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29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4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030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18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362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6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73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1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42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89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13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26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71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