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6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04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6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997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446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09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93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372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422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16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189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219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70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17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81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