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049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35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831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83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27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427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310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948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744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375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67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6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209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