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08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478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530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311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988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392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564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35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108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34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576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162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764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774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380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718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900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