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9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338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42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7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64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438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85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8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88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41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13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852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53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207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4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