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5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66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02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8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93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1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69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8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091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6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90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859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