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90742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02528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54714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04786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99794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67166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7044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62411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24979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56163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55968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29671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94935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10236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0306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44113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17181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