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34534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78837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68653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93688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72203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34504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3225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36842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32152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56613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9131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80700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69004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68814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96594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