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96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248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975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973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236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811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564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484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914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80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62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27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934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