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151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40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515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157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852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746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10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267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88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266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938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570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811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12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194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201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726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