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991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352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768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672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760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009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136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578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68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897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639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213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520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241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819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