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5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27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344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453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97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888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3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451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23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35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7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980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34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