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81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1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8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91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9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115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61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796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50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383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60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06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424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281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4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47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80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