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134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725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063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749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579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7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173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848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61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534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392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265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917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110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660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