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052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556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124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60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0436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67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739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40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88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3612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490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223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648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