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85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33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3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72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298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7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45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1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306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9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0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43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1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4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96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