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5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029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190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433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25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24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996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819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24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71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250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993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120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28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339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