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132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671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42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4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143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905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13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39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65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095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413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7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16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