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7474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2970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376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8447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4869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3721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0596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3708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2519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2453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985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907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6514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6881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2415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1055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8505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