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538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62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89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23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800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340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72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49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69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78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917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162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944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128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67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