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563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938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594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536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505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976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540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011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874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369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077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938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56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