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33227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54749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96894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9349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86438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89309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20772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43384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18433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29962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33049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20261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23792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4402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51365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0679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29084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