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472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3212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80665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3492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5749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6700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7833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7490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9234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0411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5400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11400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2370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6315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12363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