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8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20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68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35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41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095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9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52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29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8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3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293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18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