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87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21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576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359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825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938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51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178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08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810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1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00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966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290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758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09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288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