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69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376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033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635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606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582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598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71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623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47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62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808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26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33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066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