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22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344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56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955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632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0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746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741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00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0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58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38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924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