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393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3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062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53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2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33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60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0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4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18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65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30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990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4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840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8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0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