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52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295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50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62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117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444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045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630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3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643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63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508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475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412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365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